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Естественный прирост, убыль (-) населения по городским округам и муниципальным районам Чукотского автономн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человек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1021"/>
        <w:gridCol w:w="1021"/>
        <w:gridCol w:w="1021"/>
        <w:gridCol w:w="1021"/>
        <w:gridCol w:w="1017"/>
        <w:gridCol w:w="1017"/>
        <w:gridCol w:w="1015"/>
      </w:tblGrid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ородских округов и муниципальных районов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Анадыр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2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120" w:after="120"/>
              <w:ind w:left="142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дыр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9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ибин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е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рови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Эгвекино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20"/>
      <w:ind w:firstLine="284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9:00Z</dcterms:created>
  <dc:creator>Passar</dc:creator>
  <dc:description/>
  <cp:keywords/>
  <dc:language>en-US</dc:language>
  <cp:lastModifiedBy>Почекунина Ксения Сергеевна</cp:lastModifiedBy>
  <cp:lastPrinted>2016-04-28T12:23:00Z</cp:lastPrinted>
  <dcterms:modified xsi:type="dcterms:W3CDTF">2020-11-27T06:58:00Z</dcterms:modified>
  <cp:revision>35</cp:revision>
  <dc:subject/>
  <dc:title>Естественный прирост, убыль (-) населения</dc:title>
</cp:coreProperties>
</file>